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 w:val="false"/>
          <w:b w:val="false"/>
          <w:bCs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684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7-01-27T09:01:00Z</dcterms:modified>
  <cp:revision>30</cp:revision>
  <dc:subject/>
  <dc:title/>
</cp:coreProperties>
</file>